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47073902"/>
            <w:bookmarkStart w:id="1" w:name="__Fieldmark__0_94707390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47073902"/>
            <w:bookmarkStart w:id="3" w:name="__Fieldmark__1_94707390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47073902"/>
            <w:bookmarkStart w:id="5" w:name="__Fieldmark__2_94707390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47073902"/>
            <w:bookmarkStart w:id="7" w:name="__Fieldmark__3_94707390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47073902"/>
            <w:bookmarkStart w:id="9" w:name="__Fieldmark__4_94707390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47073902"/>
            <w:bookmarkStart w:id="11" w:name="__Fieldmark__5_94707390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47073902"/>
            <w:bookmarkStart w:id="13" w:name="__Fieldmark__6_94707390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947073902"/>
            <w:bookmarkStart w:id="15" w:name="__Fieldmark__7_94707390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947073902"/>
            <w:bookmarkStart w:id="17" w:name="__Fieldmark__8_947073902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947073902"/>
            <w:bookmarkStart w:id="19" w:name="__Fieldmark__9_947073902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947073902"/>
            <w:bookmarkStart w:id="21" w:name="__Fieldmark__10_947073902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6-04-29T10:45:00Z</dcterms:modified>
  <cp:revision>38</cp:revision>
  <dc:subject/>
  <dc:title/>
</cp:coreProperties>
</file>